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06174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1.12.2016 г. № 56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</w:rPr>
              <w:t xml:space="preserve">О внесении изменений в постановление Администрации Златоустовского городского округа от 29.11.2013 г. № 485-П                            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27" w:leader="underscore"/>
          <w:tab w:val="left" w:pos="3048" w:leader="underscore"/>
          <w:tab w:val="left" w:pos="3821" w:leader="underscore"/>
          <w:tab w:val="left" w:pos="8124" w:leader="none"/>
          <w:tab w:val="left" w:pos="9312" w:leader="underscor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соответствии с проектом решения Собрания депутатов Златоустовского городского округа «О бюджете Златоустовского городского округа на 2017 год и плановый период 2018 и 2019 годов», в целях уточнения объемов финансирования и целевых индикаторов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. Приложение к постановлению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(в редакции от 06.02.2015 г. № 33-П, от 25.05.2015 г.                      № 182-П, от 11.08.2015 г. № 313-П, от 29.12.2015 г. № 509-П, от 18.02.2016 г.   № 65-П, от 06.05.2016 г. № 204-П, от 18.08.2016 г. № 367-П, от 24.10.2016 г.               № 459-П, от 07.12.2016 г. № 543-П)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 Признать утратившими сил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) постановление Администрации Златоустовского городского округа              от 06.02.2015 г. № 33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) постановление Администрации Златоустовского городского округа              от 25.05.2015 г. № 182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3) постановление Администрации Златоустовского городского округа                от 11.08.2015 г. № 313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4) постановление Администрации Златоустовского городского округа от 29.12.2015 г. № 509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5) постановление Администрации Златоустовского городского округа                 от 18.02.2016 г. № 65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6) постановление Администрации Златоустовского городского округа               от 06.05.2016 г. № 204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7) постановление Администрации Златоустовского городского округа                от 18.08.2016 г. № 367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8) постановление Администрации Златоустовского городского округа                        от 24.10.2016 г. № 459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9) постановление Администрации Златоустовского городского округа               от 07.12.2016 г. № 543-П «О внесении изменений в постановление Администрации Златоустовского городского округа от 29.11.2013 г. № 485-П «Об утверждении муниципальной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</w:rPr>
        <w:t>4. Организацию выполнения настоящего постановления возложить                        на заместителя Главы Златоустовского городского округа по экономике                       и финансам Жиганьшина В.Р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rPr>
          <w:sz w:val="28"/>
        </w:rPr>
      </w:pPr>
      <w:r>
        <w:rPr>
          <w:sz w:val="28"/>
        </w:rPr>
        <w:t>Златоустовского городского округа                                            Д.А. Арслангаре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., ФУ-2, Жиганьшину В.Р., ЭУ, СД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18:00Z</dcterms:created>
  <dc:creator>prot_1</dc:creator>
  <dc:description/>
  <cp:keywords/>
  <dc:language>en-US</dc:language>
  <cp:lastModifiedBy>prot_1</cp:lastModifiedBy>
  <cp:lastPrinted>2016-12-21T14:23:00Z</cp:lastPrinted>
  <dcterms:modified xsi:type="dcterms:W3CDTF">2016-12-21T09:23:00Z</dcterms:modified>
  <cp:revision>6</cp:revision>
  <dc:subject/>
  <dc:title>город Златоуст Челябинской области</dc:title>
</cp:coreProperties>
</file>